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780"/>
        <w:gridCol w:w="4320"/>
      </w:tblGrid>
      <w:tr>
        <w:trPr/>
        <w:tc>
          <w:tcPr>
            <w:tcW w:w="1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er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 xml:space="preserve">Randolph County Schools </w:t>
            </w:r>
          </w:p>
          <w:p>
            <w:pPr>
              <w:pStyle w:val="Header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Writer’s Workshop Mini-Lesson Correlation Guid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</w:rPr>
              <w:t>Getting Started Lesson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</w:rPr>
              <w:t>Lucy Calkins Units of Study Referenc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Other Reference-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tate Dept/Phase I-IV - WFTB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arting writing workshop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orytelli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unching 1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  <w:t>See Tailoring Your Teaching-Launching Session 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u w:val="single"/>
              </w:rPr>
              <w:t>Other Early Lessons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 xml:space="preserve">How to come to meeting area/materials      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</w:rPr>
              <w:t xml:space="preserve">        </w:t>
            </w:r>
            <w:r>
              <w:rPr>
                <w:rFonts w:cs="Comic Sans MS" w:ascii="Comic Sans MS" w:hAnsi="Comic Sans MS"/>
              </w:rPr>
              <w:t>to bring/attention signal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ow to use material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to do when you are don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ving problems independently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How to listen/share ideas/show respec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enerating ideas for writi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unching 2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Unit 2/Personal - 2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Unit 2/Personal – 3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it 4/Fiction – 1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it 4/Fiction – 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WFTB-4/5-p. 323 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Wilfred Gordon McDonald Partridg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FTB-4/5-p. 324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WFTB-4/5-p. 323 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Nothing Ever Happens on 90</w:t>
            </w:r>
            <w:r>
              <w:rPr>
                <w:rFonts w:cs="Comic Sans MS" w:ascii="Comic Sans MS" w:hAnsi="Comic Sans MS"/>
                <w:i/>
                <w:sz w:val="20"/>
                <w:szCs w:val="20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 xml:space="preserve">     Street/Aunt Isabel Tells a Good One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Qualities of good writing-overview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udying mentor text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unching 3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it 2/Personal - 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riter’s job in conferenci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unching 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lling stories step by step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unching 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oosing good topics for writi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unching 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riting fast to “get it all down”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unching 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en to start a new stor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unching 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Using past writing to improve future writing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it 2/Personal - 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ow to be a good listener/partn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it 2/Personal - 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Focus Lesson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Units of Study Referenc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Other Reference-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tate Dept/Phase I-IV - WFTB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mall Moment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arrowing the Focus/Zooming I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unching 12 (builds on Launching 11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PI-Focus Lesson 2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DPI-Focus Lesson 3-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using a timeline to decide where to star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PI-Focus Lesson 5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  <w:i/>
              </w:rPr>
              <w:t>4 levels of focus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riting from Inside a Memory-Let reader feel experien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unching 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lling the story through the narrator’s ey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it 2/Personal - 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You can’t tell it al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DPI-Focus Lesson 1 </w:t>
            </w:r>
            <w:r>
              <w:rPr>
                <w:rFonts w:cs="Comic Sans MS" w:ascii="Comic Sans MS" w:hAnsi="Comic Sans MS"/>
                <w:i/>
              </w:rPr>
              <w:t>Carowinds (3</w:t>
            </w:r>
            <w:r>
              <w:rPr>
                <w:rFonts w:cs="Comic Sans MS" w:ascii="Comic Sans MS" w:hAnsi="Comic Sans MS"/>
                <w:i/>
                <w:vertAlign w:val="superscript"/>
              </w:rPr>
              <w:t>rd</w:t>
            </w:r>
            <w:r>
              <w:rPr>
                <w:rFonts w:cs="Comic Sans MS" w:ascii="Comic Sans MS" w:hAnsi="Comic Sans MS"/>
                <w:i/>
              </w:rPr>
              <w:t>)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i/>
              </w:rPr>
              <w:t xml:space="preserve">     </w:t>
            </w:r>
            <w:r>
              <w:rPr>
                <w:rFonts w:cs="Comic Sans MS" w:ascii="Comic Sans MS" w:hAnsi="Comic Sans MS"/>
                <w:i/>
              </w:rPr>
              <w:t>Mall of America (4</w:t>
            </w:r>
            <w:r>
              <w:rPr>
                <w:rFonts w:cs="Comic Sans MS" w:ascii="Comic Sans MS" w:hAnsi="Comic Sans MS"/>
                <w:i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i/>
              </w:rPr>
              <w:t>)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ory o Gra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PI-Focus Lesson 4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ing questions to focu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PI-Focus Lesson 6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  <w:i/>
              </w:rPr>
              <w:t>Shortcut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egin with the end in mind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PI-Focus Lesson 7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dentifying main ide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FTB-3rd-p. 243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FTB-3rd-p. 244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FTB-3rd-p. 246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  <w:i/>
              </w:rPr>
              <w:t>main idea/details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dentifying sentences that stray from the focu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FTB-3rd-p. 245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7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laboration/Revision Lesson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Units of Study Referenc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Other Reference-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tate Dept/Phase I-IV - WFTB</w:t>
            </w:r>
          </w:p>
        </w:tc>
      </w:tr>
      <w:tr>
        <w:trPr>
          <w:trHeight w:val="7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laborate by writing whole paragraphs from a single key sentence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unching 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7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veloping the most important part of the stor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unching 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 xml:space="preserve">DPI-Support and Elab. Lesson 3      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 xml:space="preserve">Stretch it out-add details w/ what you    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i/>
                <w:sz w:val="20"/>
                <w:szCs w:val="20"/>
              </w:rPr>
              <w:t xml:space="preserve">        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see/hear/think/say/feel</w:t>
            </w:r>
          </w:p>
        </w:tc>
      </w:tr>
      <w:tr>
        <w:trPr>
          <w:trHeight w:val="7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se by asking “What am I really trying to say?”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it 2/Personal - 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7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lling the internal story, not just the external action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it 2/Personal - 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FTB-4/5-p. 339</w:t>
            </w:r>
          </w:p>
        </w:tc>
      </w:tr>
      <w:tr>
        <w:trPr>
          <w:trHeight w:val="7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veloping believable character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it 4/Fiction – 3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it 4/Fiction - 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7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/Don’t Tel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it 4/Fiction - 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PI-Support and Elab. Lesson 1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PI-Support and Elab. Lesson 13</w:t>
            </w:r>
          </w:p>
        </w:tc>
      </w:tr>
      <w:tr>
        <w:trPr>
          <w:trHeight w:val="7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dding muscle to your story - emotion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PI-Support and Elab. Lesson 2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FTB-4/5-p. 336</w:t>
            </w:r>
          </w:p>
        </w:tc>
      </w:tr>
      <w:tr>
        <w:trPr>
          <w:trHeight w:val="7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Slow Motion Replay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PI-Support and Elab. Lesson 4</w:t>
              <w:br/>
              <w:t xml:space="preserve">DPI-Support and Elab. Lesson 14  </w:t>
            </w:r>
            <w:r>
              <w:rPr>
                <w:rFonts w:cs="Comic Sans MS" w:ascii="Comic Sans MS" w:hAnsi="Comic Sans MS"/>
                <w:i/>
              </w:rPr>
              <w:t>Stretch it out w/ sense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FTB-4/5-p. 337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FTB-Helicopter/Jet lesson</w:t>
            </w:r>
          </w:p>
        </w:tc>
      </w:tr>
      <w:tr>
        <w:trPr>
          <w:trHeight w:val="7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Orienting readers with setti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it 4/Fiction - 9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7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*Revise by rereading with a lens-Did I show what this story is really about?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ybe focus lesso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it 4/Fiction - 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7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 xml:space="preserve">Using mentor text to flesh out characters – use actions and details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it 4/Fiction - 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7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dding scenes from the past and futur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it 2/Personal – 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7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dding specific, relevant detail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PI–Support and Elab. Lesson 5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  <w:i/>
              </w:rPr>
              <w:t>Plain Polly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PI–Support and Elab. Lesson 6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  <w:i/>
              </w:rPr>
              <w:t xml:space="preserve">A Taste of Relevance/ice 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i/>
              </w:rPr>
              <w:t xml:space="preserve">     </w:t>
            </w:r>
            <w:r>
              <w:rPr>
                <w:rFonts w:cs="Comic Sans MS" w:ascii="Comic Sans MS" w:hAnsi="Comic Sans MS"/>
                <w:i/>
              </w:rPr>
              <w:t>cream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PI–Support and Elab. Lesson 7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</w:rPr>
              <w:t xml:space="preserve">      </w:t>
            </w:r>
            <w:r>
              <w:rPr>
                <w:rFonts w:cs="Comic Sans MS" w:ascii="Comic Sans MS" w:hAnsi="Comic Sans MS"/>
                <w:i/>
              </w:rPr>
              <w:t>First Draft/Final Draf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PI–Support and Elab. Lesson 8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  <w:i/>
              </w:rPr>
              <w:t>So What! Detail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PI–Support and Elab. Lesson 9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  <w:i/>
              </w:rPr>
              <w:t>Story Surgery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PI–Support and Elab. Lesson 11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  <w:i/>
              </w:rPr>
              <w:t>Sentence Carousel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FTB-3rd-p. 247-249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FTB-4/5-p. 351-352</w:t>
            </w:r>
          </w:p>
        </w:tc>
      </w:tr>
      <w:tr>
        <w:trPr>
          <w:trHeight w:val="7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dding details using action chain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PI–Support and Elab. Lesson 10</w:t>
            </w:r>
          </w:p>
        </w:tc>
      </w:tr>
      <w:tr>
        <w:trPr>
          <w:trHeight w:val="7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Nursery Rhyme to Narrativ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PI- Support and Elab. Lesson 12</w:t>
            </w:r>
          </w:p>
        </w:tc>
      </w:tr>
      <w:tr>
        <w:trPr>
          <w:trHeight w:val="7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ing concrete details to describe abstract concep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FTB-3rd-p. 250</w:t>
            </w:r>
          </w:p>
        </w:tc>
      </w:tr>
      <w:tr>
        <w:trPr>
          <w:trHeight w:val="7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ing dialogue effectivel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FTB-3rd-p. 259</w:t>
            </w:r>
          </w:p>
        </w:tc>
      </w:tr>
      <w:tr>
        <w:trPr>
          <w:trHeight w:val="7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eyond the basics - Overlaying structure with strategi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WFTB-4/5-p. 333 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  <w:i/>
              </w:rPr>
              <w:t xml:space="preserve">     </w:t>
            </w:r>
            <w:r>
              <w:rPr>
                <w:rFonts w:cs="Comic Sans MS" w:ascii="Comic Sans MS" w:hAnsi="Comic Sans MS"/>
                <w:i/>
              </w:rPr>
              <w:t>Alecia’s Story handout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FTB-4/5-p. 334</w:t>
            </w:r>
          </w:p>
        </w:tc>
      </w:tr>
      <w:tr>
        <w:trPr>
          <w:trHeight w:val="7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ast forwarding through non-important info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FTB-4/5-p. 338</w:t>
            </w:r>
          </w:p>
        </w:tc>
      </w:tr>
      <w:tr>
        <w:trPr>
          <w:trHeight w:val="7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ing suspense, humor and dram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FTB-4/5-p. 341</w:t>
            </w:r>
          </w:p>
        </w:tc>
      </w:tr>
      <w:tr>
        <w:trPr>
          <w:trHeight w:val="7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direct Characterizatio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FTB-4/5-p. 353-354</w:t>
            </w:r>
          </w:p>
        </w:tc>
      </w:tr>
      <w:tr>
        <w:trPr>
          <w:trHeight w:val="7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uthentic Voic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FTB-4/5-p. 355-356</w:t>
            </w:r>
          </w:p>
        </w:tc>
      </w:tr>
      <w:tr>
        <w:trPr>
          <w:trHeight w:val="7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7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7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7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7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>Organization/Planning/Drafting Lesson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Units of Study Referenc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Other Reference-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tate Dept/Phase I-IV - WFTB</w:t>
            </w:r>
          </w:p>
        </w:tc>
      </w:tr>
      <w:tr>
        <w:trPr>
          <w:trHeight w:val="7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pening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unching 7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it 2/Personal – 7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it 4/Fiction – 8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DPI–Organization Lesson 5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FTB-3rd-p. 255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FTB-4/5-p. 340</w:t>
            </w:r>
          </w:p>
        </w:tc>
      </w:tr>
      <w:tr>
        <w:trPr>
          <w:trHeight w:val="7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losing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unching 9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it 2/Personal – 12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it 4/Fiction – 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DPI-Organization Lesson 6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FTB-3rd-p. 257</w:t>
            </w:r>
          </w:p>
        </w:tc>
      </w:tr>
      <w:tr>
        <w:trPr>
          <w:trHeight w:val="7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ransition Word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Red Flag Transitions – </w:t>
            </w:r>
            <w:r>
              <w:rPr>
                <w:rFonts w:cs="Comic Sans MS" w:ascii="Comic Sans MS" w:hAnsi="Comic Sans MS"/>
                <w:u w:val="single"/>
              </w:rPr>
              <w:t>Super Writing Lessons/Scholastic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PI-Organization Lesson 1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PI-Organization Lesson 2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FTB-3rd-p. 256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FTB-4/5-p. 335</w:t>
            </w:r>
          </w:p>
        </w:tc>
      </w:tr>
      <w:tr>
        <w:trPr>
          <w:trHeight w:val="7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ing a timeline to plan a stor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unching 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7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Using a tree/flow map to plan a stor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FTB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DPI-Organization Lesson 8 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  <w:i/>
              </w:rPr>
              <w:t>Hat Promp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FTB-3rd-p. 251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FTB-3rd-p. 252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FTB-4/5-p. 327-personal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FTB-4/5-p. 328-imaginativ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FTB-4/5-p. 329-imaginative</w:t>
            </w:r>
          </w:p>
        </w:tc>
      </w:tr>
      <w:tr>
        <w:trPr>
          <w:trHeight w:val="7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ing literature to look at story organization – the story arc/tree map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it 2/Personal – 1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FTB-4/5-p. 330 (tree map)</w:t>
            </w:r>
          </w:p>
        </w:tc>
      </w:tr>
      <w:tr>
        <w:trPr>
          <w:trHeight w:val="7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ing a story mountain to plan a stor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it 4/Fiction – 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7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eeling/Drafting the heart of your story by  “being” the charact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it 4/Fiction – 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7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Making a space for writing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it 4/Fiction - 1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7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eginning/Middle/End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DPI-Organization Lesson 3  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Where in the world is the rest of my story?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DPI–Organization Lesson 7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</w:rPr>
              <w:t xml:space="preserve">    </w:t>
            </w:r>
            <w:r>
              <w:rPr>
                <w:rFonts w:cs="Comic Sans MS" w:ascii="Comic Sans MS" w:hAnsi="Comic Sans MS"/>
                <w:i/>
              </w:rPr>
              <w:t>Little Bit/Big Bit/Little Bit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 xml:space="preserve">DPI–Organization Lesson 9 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</w:rPr>
              <w:t xml:space="preserve">    </w:t>
            </w:r>
            <w:r>
              <w:rPr>
                <w:rFonts w:cs="Comic Sans MS" w:ascii="Comic Sans MS" w:hAnsi="Comic Sans MS"/>
                <w:i/>
              </w:rPr>
              <w:t>Partner Retelling</w:t>
            </w:r>
          </w:p>
        </w:tc>
      </w:tr>
      <w:tr>
        <w:trPr>
          <w:trHeight w:val="7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ct it Ou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DPI–Organization Lesson 10</w:t>
            </w:r>
          </w:p>
        </w:tc>
      </w:tr>
      <w:tr>
        <w:trPr>
          <w:trHeight w:val="7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rticipation Reading/Sequencing Events in a Stor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PI-Organization Lesson 4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FTB-3rd-p. 254</w:t>
            </w:r>
          </w:p>
        </w:tc>
      </w:tr>
      <w:tr>
        <w:trPr>
          <w:trHeight w:val="7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derstanding story elements-char/setting/problem/solutio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FTB-3rd-p. 253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FTB-4/5-p. 325-Imaginative Narr.</w:t>
            </w:r>
          </w:p>
        </w:tc>
      </w:tr>
      <w:tr>
        <w:trPr>
          <w:trHeight w:val="7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ing figurative languag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FTB-4/5-p. 348-350</w:t>
            </w:r>
          </w:p>
        </w:tc>
      </w:tr>
      <w:tr>
        <w:trPr>
          <w:trHeight w:val="7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7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7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7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7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7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7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7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tyle Lesson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Units of Study Referenc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Other Reference-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tate Dept/Phase I-IV - WFTB</w:t>
            </w:r>
          </w:p>
        </w:tc>
      </w:tr>
      <w:tr>
        <w:trPr>
          <w:trHeight w:val="7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ing precise languag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Verb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ange overused word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PI-Style Lesson 6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FTB-4/5-p. 342-345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</w:t>
            </w:r>
          </w:p>
        </w:tc>
      </w:tr>
      <w:tr>
        <w:trPr>
          <w:trHeight w:val="7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ing strong verb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PI-Style Lesson 1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  <w:i/>
              </w:rPr>
              <w:t>Awesome Action Word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FTB-4/5-p. 346-347</w:t>
            </w:r>
          </w:p>
        </w:tc>
      </w:tr>
      <w:tr>
        <w:trPr>
          <w:trHeight w:val="7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ntence Fluenc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PI-Style Lesson 2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DPI-Style Lesson 7 </w:t>
            </w:r>
          </w:p>
        </w:tc>
      </w:tr>
      <w:tr>
        <w:trPr>
          <w:trHeight w:val="7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scovering the just right word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PI-Style Lesson 3</w:t>
            </w:r>
          </w:p>
        </w:tc>
      </w:tr>
      <w:tr>
        <w:trPr>
          <w:trHeight w:val="7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nalyzing mentor texts for styl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PI-Style Lesson 4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  <w:i/>
              </w:rPr>
              <w:t>Hatchet/visualizing details</w:t>
            </w:r>
          </w:p>
        </w:tc>
      </w:tr>
      <w:tr>
        <w:trPr>
          <w:trHeight w:val="7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laborating and Combining Sentenc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PI-Style Lesson 5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FTB-3rd-p. 260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FTB-3rd-p. 261</w:t>
            </w:r>
          </w:p>
        </w:tc>
      </w:tr>
      <w:tr>
        <w:trPr>
          <w:trHeight w:val="7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7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7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7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7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7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7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7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7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7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7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7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7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onventions Lesson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Units of Study Referenc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Other Reference-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>State Dept/Phase I-IV - WFTB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>DPI Conventions Lessons in Great Grammar Adventure</w:t>
            </w:r>
          </w:p>
        </w:tc>
      </w:tr>
      <w:tr>
        <w:trPr>
          <w:trHeight w:val="7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eneral Editi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PI-Conventions Lesson 12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  <w:i/>
              </w:rPr>
              <w:t>Sentence Lifting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ily Oral Language Activities</w:t>
            </w:r>
          </w:p>
        </w:tc>
      </w:tr>
      <w:tr>
        <w:trPr>
          <w:trHeight w:val="7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ing Editing Checklist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unching 1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7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ading aloud to “catch” mistakes/edi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PI-Conventions Lesson 5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  <w:i/>
              </w:rPr>
              <w:t>Mumbling Together</w:t>
            </w:r>
          </w:p>
        </w:tc>
      </w:tr>
      <w:tr>
        <w:trPr>
          <w:trHeight w:val="7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diting with Various Lens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it 4/Fiction – 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7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7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7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rammar/Usag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7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ocusing on tenses and pronoun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unching 16 – wtg/conf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7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un On Sentenc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 xml:space="preserve">DPI-Conventions Lesson 1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PI-Conventions Lesson 21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  <w:i/>
              </w:rPr>
              <w:t>Rambling Sentences</w:t>
            </w:r>
          </w:p>
        </w:tc>
      </w:tr>
      <w:tr>
        <w:trPr>
          <w:trHeight w:val="7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ag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PI-Conventions Lesson 2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  <w:i/>
              </w:rPr>
              <w:t>Oral Patterning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PI-Conventions Lesson 3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  <w:i/>
              </w:rPr>
              <w:t>Verb Tense Consistency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PI-Conventions Lesson 16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  <w:i/>
              </w:rPr>
              <w:t>Depending on your ear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PI-Conventions Lesson 31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  <w:i/>
              </w:rPr>
              <w:t>Verb Tense Consistency</w:t>
            </w:r>
            <w:r>
              <w:rPr>
                <w:rFonts w:cs="Comic Sans MS" w:ascii="Comic Sans MS" w:hAnsi="Comic Sans MS"/>
              </w:rPr>
              <w:t xml:space="preserve"> DPI-Conventions Lesson 40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  <w:i/>
              </w:rPr>
              <w:t>Blooper – use of only</w:t>
            </w:r>
          </w:p>
        </w:tc>
      </w:tr>
      <w:tr>
        <w:trPr>
          <w:trHeight w:val="7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rts of Speech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PI-Conventions Lesson 4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  <w:i/>
              </w:rPr>
              <w:t>Be the Sentenc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PI-Conventions Lesson 28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  <w:i/>
              </w:rPr>
              <w:t>Adjectives and Adverb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PI-Conventions Lesson 29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 xml:space="preserve">Comparative and Superlative     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i/>
                <w:sz w:val="20"/>
                <w:szCs w:val="20"/>
              </w:rPr>
              <w:t xml:space="preserve">       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Adjectives/Adverb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PI-Conventions Lesson 39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  <w:i/>
              </w:rPr>
              <w:t>Musical Grammar</w:t>
            </w:r>
          </w:p>
        </w:tc>
      </w:tr>
      <w:tr>
        <w:trPr>
          <w:trHeight w:val="7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is a sentence?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PI-Conventions Lesson 19</w:t>
            </w:r>
          </w:p>
        </w:tc>
      </w:tr>
      <w:tr>
        <w:trPr>
          <w:trHeight w:val="7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ntence Fragment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PI-Conventions Lesson 20</w:t>
            </w:r>
          </w:p>
        </w:tc>
      </w:tr>
      <w:tr>
        <w:trPr>
          <w:trHeight w:val="7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liminating Double Negativ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PI-Conventions Lesson 32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  <w:i/>
              </w:rPr>
              <w:t>Can’t Get No Satisfaction</w:t>
            </w:r>
          </w:p>
        </w:tc>
      </w:tr>
      <w:tr>
        <w:trPr>
          <w:trHeight w:val="7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onoun/antecedent usag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PI-Conventions Lesson 35/36</w:t>
            </w:r>
          </w:p>
        </w:tc>
      </w:tr>
      <w:tr>
        <w:trPr>
          <w:trHeight w:val="7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odifier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PI-Conventions Lesson 37</w:t>
            </w:r>
          </w:p>
        </w:tc>
      </w:tr>
      <w:tr>
        <w:trPr>
          <w:trHeight w:val="7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king ideas paralle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PI-Conventions Lesson 38</w:t>
            </w:r>
          </w:p>
        </w:tc>
      </w:tr>
      <w:tr>
        <w:trPr>
          <w:trHeight w:val="7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7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7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chanic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>
          <w:trHeight w:val="7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ing quotation mark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unching 7-mwtp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PI-Conventions Lesson 22</w:t>
            </w:r>
          </w:p>
        </w:tc>
      </w:tr>
      <w:tr>
        <w:trPr>
          <w:trHeight w:val="7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pplying knowledge of punctuatio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unching 9-mech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FTB-3rd-p. 262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PI-Conventions Lesson 25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  <w:i/>
              </w:rPr>
              <w:t>Put Me in My Place!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PI-Conventions Lesson 34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  <w:i/>
              </w:rPr>
              <w:t>Punctuation Puzzl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PI-Conventions Lesson 42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  <w:i/>
              </w:rPr>
              <w:t>Write a Friend</w:t>
            </w:r>
          </w:p>
        </w:tc>
      </w:tr>
      <w:tr>
        <w:trPr>
          <w:trHeight w:val="7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nd Punctuatio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PI-Conventions Lesson 6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  <w:i/>
              </w:rPr>
              <w:t>M&amp;M Punctuation</w:t>
            </w:r>
          </w:p>
        </w:tc>
      </w:tr>
      <w:tr>
        <w:trPr>
          <w:trHeight w:val="7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ing appositives (comma offset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PI-Conventions Lesson 7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PI-Conventions Lesson 41</w:t>
            </w:r>
          </w:p>
        </w:tc>
      </w:tr>
      <w:tr>
        <w:trPr>
          <w:trHeight w:val="7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ing Ellips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unching 15-mech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7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ragraphi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unching 14, 13 mwtp/share/homework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PI-Conventions Lesson 14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FTB-3rd-p. 258</w:t>
            </w:r>
          </w:p>
        </w:tc>
      </w:tr>
      <w:tr>
        <w:trPr>
          <w:trHeight w:val="7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 Power of Comma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it 2/Personal – 1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7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rrect Comma Usag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PI-Conventions Lesson 23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  <w:i/>
              </w:rPr>
              <w:t>Comma Rule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PI-Conventions Lesson 24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  <w:i/>
              </w:rPr>
              <w:t>Commas in a Series</w:t>
            </w:r>
          </w:p>
        </w:tc>
      </w:tr>
      <w:tr>
        <w:trPr>
          <w:trHeight w:val="7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Using Apostrophe s – possessive noun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PI-Conventions Lesson 26 &amp;27</w:t>
            </w:r>
          </w:p>
        </w:tc>
      </w:tr>
      <w:tr>
        <w:trPr>
          <w:trHeight w:val="7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ing Contraction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PI-Conventions Lesson 30</w:t>
            </w:r>
          </w:p>
        </w:tc>
      </w:tr>
      <w:tr>
        <w:trPr>
          <w:trHeight w:val="7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7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7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7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pelli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7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ing the word wall/spelling resourc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unching 5 – mwtp/homework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unching 8-mech.(spelling)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unching 14 –mech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Phonics They Use</w:t>
            </w:r>
          </w:p>
          <w:p>
            <w:pPr>
              <w:pStyle w:val="Normal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Word Study Lesson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PI-Conventions Lesson 13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eastAsia="Comic Sans MS" w:cs="Comic Sans MS" w:ascii="Comic Sans MS" w:hAnsi="Comic Sans MS"/>
              </w:rPr>
              <w:t xml:space="preserve">    </w:t>
            </w:r>
            <w:r>
              <w:rPr>
                <w:rFonts w:cs="Comic Sans MS" w:ascii="Comic Sans MS" w:hAnsi="Comic Sans MS"/>
                <w:i/>
              </w:rPr>
              <w:t>Use of word wall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PI-Conventions Lesson 33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  <w:i/>
              </w:rPr>
              <w:t>Battleship Game</w:t>
            </w:r>
          </w:p>
        </w:tc>
      </w:tr>
      <w:tr>
        <w:trPr>
          <w:trHeight w:val="7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reating a Word Bank/Word Closet (spelling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PI-Conventions Lesson 8</w:t>
            </w:r>
          </w:p>
        </w:tc>
      </w:tr>
      <w:tr>
        <w:trPr>
          <w:trHeight w:val="7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eful Spelling Rul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PI-Conventions Lesson 11</w:t>
            </w:r>
          </w:p>
        </w:tc>
      </w:tr>
      <w:tr>
        <w:trPr>
          <w:trHeight w:val="7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diting for Spelli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PI-Conventions Lesson 9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  <w:i/>
              </w:rPr>
              <w:t>Sentence Strip Spelling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PI-Conventions Lesson 12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  <w:i/>
              </w:rPr>
              <w:t xml:space="preserve">Read It Backwards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PI-Conventions Lesson 17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  <w:i/>
              </w:rPr>
              <w:t>Read One/Skip One</w:t>
            </w:r>
          </w:p>
        </w:tc>
      </w:tr>
      <w:tr>
        <w:trPr>
          <w:trHeight w:val="7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dding inflectional endings to word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PI-Conventions Lesson 10</w:t>
            </w:r>
          </w:p>
        </w:tc>
      </w:tr>
      <w:tr>
        <w:trPr>
          <w:trHeight w:val="7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nventions Response Journal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PI-Conventions Lesson 18</w:t>
            </w:r>
          </w:p>
        </w:tc>
      </w:tr>
      <w:tr>
        <w:trPr>
          <w:trHeight w:val="7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7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7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7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Other Lesson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Units of Study Reference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Other Reference-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>State Dept/Phase I-IV - WFTB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reat Grammar Adventure</w:t>
            </w:r>
          </w:p>
        </w:tc>
      </w:tr>
      <w:tr>
        <w:trPr>
          <w:trHeight w:val="7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ublishing/sharing your stor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unching 17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7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elebrating writing with parents and poem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it 2/Personal – 1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7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ublishing Anthologies:  A Celebratio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it 4/Fiction - 1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7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7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footerReference w:type="default" r:id="rId2"/>
      <w:type w:val="nextPage"/>
      <w:pgSz w:orient="landscape" w:w="15840" w:h="12240"/>
      <w:pgMar w:left="864" w:right="864" w:gutter="0" w:header="0" w:top="1152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mic Sans MS" w:hAnsi="Comic Sans MS" w:cs="Comic Sans MS"/>
        <w:sz w:val="20"/>
        <w:szCs w:val="20"/>
      </w:rPr>
    </w:pPr>
    <w:r>
      <w:rPr>
        <w:rFonts w:cs="Comic Sans MS" w:ascii="Comic Sans MS" w:hAnsi="Comic Sans MS"/>
        <w:sz w:val="20"/>
        <w:szCs w:val="20"/>
      </w:rPr>
      <w:t>Writer’s Workshop Mini-Lesson Correlation Guide/Randolph County Schools/Kelli Harrell/August 2006</w:t>
    </w:r>
  </w:p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5T16:34:00Z</dcterms:created>
  <dc:creator>Randolph County Schools</dc:creator>
  <dc:description/>
  <cp:keywords/>
  <dc:language>en-US</dc:language>
  <cp:lastModifiedBy>Randolph County Schools</cp:lastModifiedBy>
  <cp:lastPrinted>2006-10-24T14:18:00Z</cp:lastPrinted>
  <dcterms:modified xsi:type="dcterms:W3CDTF">2006-10-24T18:18:00Z</dcterms:modified>
  <cp:revision>6</cp:revision>
  <dc:subject/>
  <dc:title>Writer’s Workshop Mini-Lesson Correlation Guide</dc:title>
</cp:coreProperties>
</file>